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HzuYw1+rWVBkEmirQQLDawqemehiSbjWn0Z6eWCSMIiFTBl1m9YugO1wA7LymUqpGfkFUt
VUUL6D1Khh6eJyzykdJPICC+kKvDtZnI79lSEehBFCFhAhFf94GHCCXoC1Fi687MtYL3Ew9U
BVGPyx8CuK2cki3fnWPMSEGEwcvJwtJEmKpwhuMYJxdZ/v2QgRNpYctVQrNTDYzMNlUkysY5
FVUe/CrJvlKHAFXY4Q</vt:lpwstr>
  </property>
  <property fmtid="{D5CDD505-2E9C-101B-9397-08002B2CF9AE}" pid="3" name="_2015_ms_pID_7253431">
    <vt:lpwstr>C322Y6vCYl9uVBVNDdz761X6c6gWeGADW+HfzstxskzRHOq3ddUZTX
/i9ihGnEhN/gvG+8MpkC6YSig5xTceVy+22xuELBDHo18bX1c4lkTmi9ovm5zFMao7cWi8KS
SOYOBLm0MGNYNUnxXqnGwkssnSOfP2xMpB2f5G1WFjsmVm6FqEy2Ltjtyh+4aZzGKc+c1MwX
9pyM3p1pavplLBJphFocP3PAYxtmwJ02IDkw</vt:lpwstr>
  </property>
  <property fmtid="{D5CDD505-2E9C-101B-9397-08002B2CF9AE}" pid="4" name="_2015_ms_pID_7253431_00">
    <vt:lpwstr>_2015_ms_pID_7253431</vt:lpwstr>
  </property>
  <property fmtid="{D5CDD505-2E9C-101B-9397-08002B2CF9AE}" pid="5" name="_2015_ms_pID_7253432">
    <vt:lpwstr>0SGWz0bWvBfYXLfzQWeBcGwaa8qOlsvZVipp
znpqT2lscaxqrpib6+JQ/H5cvCWogdmLOeauNUnajOq/j7SBZ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